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rite your </w:t>
      </w:r>
      <w:r>
        <w:rPr>
          <w:b/>
        </w:rPr>
        <w:t>word</w:t>
      </w:r>
      <w:r>
        <w:rPr/>
        <w:t>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28565" cy="9137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913680"/>
                          <a:chOff x="0" y="0"/>
                          <a:chExt cx="50284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2971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5.95pt;height:71.95pt" coordorigin="0,0" coordsize="7919,1439">
                <v:rect id="shape_0" stroked="f" o:allowincell="f" style="position:absolute;left:0;top:0;width:79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39;top:0;width:4678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29200" cy="913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292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395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46710</wp:posOffset>
                </wp:positionV>
                <wp:extent cx="21717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7.3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061210</wp:posOffset>
                </wp:positionV>
                <wp:extent cx="21717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2.3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Write the </w:t>
      </w:r>
      <w:r>
        <w:rPr>
          <w:b/>
        </w:rPr>
        <w:t>parts of speech</w:t>
      </w:r>
      <w:r>
        <w:rPr/>
        <w:t xml:space="preserve"> of your word.          Write the </w:t>
      </w:r>
      <w:r>
        <w:rPr>
          <w:b/>
        </w:rPr>
        <w:t>meanings</w:t>
      </w:r>
      <w:r>
        <w:rPr/>
        <w:t xml:space="preserve"> in a clear and simple way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56210</wp:posOffset>
                </wp:positionV>
                <wp:extent cx="36576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3pt;width:28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3657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9pt;width:28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Write the </w:t>
      </w:r>
      <w:r>
        <w:rPr>
          <w:b/>
        </w:rPr>
        <w:t xml:space="preserve">other forms </w:t>
      </w:r>
      <w:r>
        <w:rPr/>
        <w:t>of you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36576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3pt;width:28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Write words that go with this word—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09550</wp:posOffset>
                </wp:positionV>
                <wp:extent cx="21717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5pt;width:170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</w:rPr>
        <w:t>typical refer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36576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15pt;width:28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rite a </w:t>
      </w:r>
      <w:r>
        <w:rPr>
          <w:b/>
        </w:rPr>
        <w:t>sentence</w:t>
      </w:r>
      <w:r>
        <w:rPr/>
        <w:t xml:space="preserve"> that reveals the correct meaning of your word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57150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15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5pt" to="46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Word Mast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2:35:00Z</dcterms:created>
  <dc:creator>irvinesb</dc:creator>
  <dc:description/>
  <dc:language>en-US</dc:language>
  <cp:lastModifiedBy>Paul</cp:lastModifiedBy>
  <dcterms:modified xsi:type="dcterms:W3CDTF">2008-07-12T02:35:00Z</dcterms:modified>
  <cp:revision>2</cp:revision>
  <dc:subject/>
  <dc:title>Write your word</dc:title>
</cp:coreProperties>
</file>